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tLeast" w:line="288" w:before="0" w:after="192"/>
        <w:ind w:left="0" w:hanging="0"/>
        <w:jc w:val="center"/>
        <w:textAlignment w:val="baseline"/>
        <w:rPr/>
      </w:pPr>
      <w:r>
        <w:rPr>
          <w:color w:val="000000"/>
          <w:sz w:val="28"/>
          <w:szCs w:val="28"/>
        </w:rPr>
        <w:t>10 туристический слет - праздник спорта, молодости и здоровь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288" w:before="0" w:after="192"/>
        <w:ind w:left="0" w:firstLine="708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>29-30 июля  на учебной базе Брянского филиала Университета МВД в районе поселка Белые Берега  прошел  туристический слет работников Отделения Пенсионного Фонда РФ по Брянской области, управлений и отделов в городах и районах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br/>
        <w:t>Пропаганда и внедрение здорового образа жизни, физической культуры и спорта – такова цель этого яркого, запоминающегося мероприятия, инициатором которого стало Отделение Пенсионного Фонда РФ по Брянской области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ревнованиях приняли участие 25 команд - Отделения, управлений и отделов в городах и районах Брянской области. Это более 340 участников. Было развернуто 77 палаток.</w:t>
        <w:br/>
        <w:t xml:space="preserve">           Команды  продемонстрировали своё мастерство в четырех конкурсах, предусмотренных программой слета. Обустройство туристического быта и умение приготовить блюда в полевых условиях, конкурс песни, туристическая викторина и туристическая эстафета оценивались профессиональной и объективной судейской коллегией. Лесной воздух, шум сосен, дым костра, прекрасная погода и позитивное настроение участников создавали необычайно теплую и праздничную атмосферу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Управляющий Отделением Пенсионного фонда РФ по Брянской области Олег Клюев поприветствовал команды – участницы, пожелал им хорошего отдыха и спортивного духа, заострил внимание на необходимость бережного отношения к природе и соблюдение техники безопасности, прежде всего - пожарной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день соревнований был самый ответственный и напряженный, два часа шла туристическая эстафета. От участников требовалось правильно собрать рюкзак, преодолеть различные препятствия, оказать помощь «пострадавшему», попасть в мишень из пневматической винтовки, разжечь костер, поставить палатку. Победу в соревнованиях одержала команда Отделения. Второе место – у команды Дятьковского Управления ПФР, третье – у Советского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 по традиции жюри оценивало обустройство туристического быта и умение приготовить в полевых условиях суп, уху, кашу. Здесь лучшей была команда УПФР Брянского района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е место команда областного Отделения ПФР Брянска,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 место досталось представителям Советского район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песни «Пламя костра» наилучшее шоу было представлено командой Дятьковского района Брянска. А вот первое место в номинации «Соло» заняло УПФР Фокинского района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Хоровое пение  было запоминающимся у представителей Карачевского района. </w:t>
      </w:r>
    </w:p>
    <w:p>
      <w:pPr>
        <w:pStyle w:val="Style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 суммарным итогам всех конкурсов абсолютным победителем стала команда Отделения ПФР по Брянской области. Второе место – у команды Советского района, третье – у команды Брянского района.</w:t>
      </w:r>
    </w:p>
    <w:p>
      <w:pPr>
        <w:pStyle w:val="Style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 и призёрам соревнований были вручены Почетные дипломы, кубки и ме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2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29:00Z</dcterms:modified>
  <cp:revision>2</cp:revision>
  <dc:subject/>
  <dc:title>ПФР</dc:title>
</cp:coreProperties>
</file>